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4.10.2017 № 32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566" w:hanging="0"/>
        <w:jc w:val="center"/>
        <w:rPr/>
      </w:pPr>
      <w:r>
        <w:rPr/>
        <w:t xml:space="preserve">ПОРЯДОК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сельских поселений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autoSpaceDE w:val="false"/>
        <w:ind w:firstLine="171"/>
        <w:jc w:val="both"/>
        <w:rPr/>
      </w:pPr>
      <w:r>
        <w:rPr/>
        <w:t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основным мероприятия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местного 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рограммного (не программного) направления расходов        (8 - 12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основных мероприятий муниципальных программ Стародеревянковского сельского поселения Каневского района (основных мероприятий), не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 мероприятия (11-12 разряды кода классификации расходов бюджета), предназначенный для кодирования  мероприятий  муниципальных программ Стародеревян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  <w:t>Таблица 1</w:t>
      </w:r>
    </w:p>
    <w:p>
      <w:pPr>
        <w:pStyle w:val="Normal"/>
        <w:ind w:firstLine="8222"/>
        <w:jc w:val="both"/>
        <w:rPr/>
      </w:pPr>
      <w:r>
        <w:rPr/>
      </w:r>
    </w:p>
    <w:tbl>
      <w:tblPr>
        <w:tblW w:w="1018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3"/>
        <w:gridCol w:w="462"/>
        <w:gridCol w:w="462"/>
        <w:gridCol w:w="629"/>
        <w:gridCol w:w="629"/>
        <w:gridCol w:w="415"/>
        <w:gridCol w:w="415"/>
        <w:gridCol w:w="525"/>
        <w:gridCol w:w="517"/>
        <w:gridCol w:w="525"/>
        <w:gridCol w:w="436"/>
        <w:gridCol w:w="436"/>
        <w:gridCol w:w="436"/>
        <w:gridCol w:w="436"/>
        <w:gridCol w:w="436"/>
        <w:gridCol w:w="738"/>
        <w:gridCol w:w="550"/>
        <w:gridCol w:w="543"/>
      </w:tblGrid>
      <w:tr>
        <w:trPr/>
        <w:tc>
          <w:tcPr>
            <w:tcW w:w="1018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статья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левым статьям расходов местного бюджета присваиваются уникальные коды, сформированные с применением буквенно-цифрового ряда: 1, 2, 3, 4, 5, 6, 7, 8, 9, А,Б, Г, Д, Ж, И, Л, П, Ф, Ц, Ч, Ш, Э, Ю, Я.</w:t>
      </w:r>
    </w:p>
    <w:p>
      <w:pPr>
        <w:pStyle w:val="Normal"/>
        <w:ind w:firstLine="720"/>
        <w:jc w:val="both"/>
        <w:rPr/>
      </w:pPr>
      <w:r>
        <w:rPr/>
        <w:t>Наименования целевых статей местного бюджета устанавливаются  отделом экономики и финансов администрации Стародеревянковского сельского поселения Канев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/>
      </w:pPr>
      <w:r>
        <w:rPr/>
        <w:t>муниципальных программ Стародеревянковского сельского поселения Каневского района и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основных мероприятий муниципальных программ Стародеревянковского сельского поселения Каневского района, основных мероприятий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направлений расходов.</w:t>
      </w:r>
    </w:p>
    <w:p>
      <w:pPr>
        <w:pStyle w:val="Normal"/>
        <w:ind w:firstLine="851"/>
        <w:jc w:val="both"/>
        <w:rPr/>
      </w:pPr>
      <w:r>
        <w:rPr/>
        <w:t>Перечень, коды и правила</w:t>
      </w:r>
      <w:r>
        <w:rPr>
          <w:bCs/>
        </w:rPr>
        <w:t xml:space="preserve"> применения целевых статей расходов местного бюджета установлены в разделе 3  </w:t>
      </w:r>
      <w:r>
        <w:rPr/>
        <w:t>настоящего Порядка.</w:t>
      </w:r>
    </w:p>
    <w:p>
      <w:pPr>
        <w:pStyle w:val="Normal"/>
        <w:ind w:firstLine="851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подразделом 3.2  раздела 3  настоящего Порядка.</w:t>
      </w:r>
    </w:p>
    <w:p>
      <w:pPr>
        <w:pStyle w:val="Normal"/>
        <w:ind w:firstLine="851"/>
        <w:jc w:val="both"/>
        <w:rPr/>
      </w:pPr>
      <w:r>
        <w:rPr/>
        <w:t xml:space="preserve">Перечень кодов и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порядок применения которых </w:t>
      </w:r>
      <w:r>
        <w:rPr>
          <w:bCs/>
        </w:rPr>
        <w:t xml:space="preserve">установлен приказом Министерства финансов Российской Федерации от 1 июля 2013 года № 65н </w:t>
      </w:r>
      <w:r>
        <w:rPr>
          <w:lang w:eastAsia="en-US"/>
        </w:rPr>
        <w:t>"Об утверждении Указаний о порядке применения бюджетной классификации Российской Федерации"</w:t>
      </w:r>
      <w:r>
        <w:rPr/>
        <w:t xml:space="preserve"> установлен подразделом 3.3  раздела 3  настоящего Порядка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Перечень кодов и наименований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 установлен подразделом 3.4  раздела 3  настоящего Порядка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и мероприятиями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                           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е  муниципальной программы Стародеревянковск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Стар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8-9)Х</w:t>
            </w:r>
            <w:r>
              <w:rPr/>
              <w:t xml:space="preserve">  00 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не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ХХ </w:t>
            </w: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я реализации непрограммных расходов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1 июля 2013 года № 65н </w:t>
      </w:r>
      <w:r>
        <w:rPr>
          <w:lang w:eastAsia="en-US"/>
        </w:rPr>
        <w:t xml:space="preserve">"Об утверждении Указаний о порядке применения бюджетной классификации Российской Федерации"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3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firstLine="709"/>
        <w:jc w:val="both"/>
        <w:rPr/>
      </w:pPr>
      <w:r>
        <w:rPr/>
        <w:t xml:space="preserve">3. Коды направления расходов бюджета 30000 - 39990 и 5000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года №65н </w:t>
      </w:r>
      <w:r>
        <w:rPr>
          <w:lang w:eastAsia="en-US"/>
        </w:rPr>
        <w:t>"Об утверждении Указаний о порядке применения бюджетной классификации Российской Федерации"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ды направления расходов бюджета 6000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     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00 – 49990.</w:t>
      </w:r>
    </w:p>
    <w:p>
      <w:pPr>
        <w:pStyle w:val="Normal"/>
        <w:ind w:firstLine="709"/>
        <w:jc w:val="both"/>
        <w:rPr/>
      </w:pPr>
      <w:r>
        <w:rPr/>
        <w:t>Коды направления расходов бюджета 40000 - 4499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firstLine="709"/>
        <w:jc w:val="both"/>
        <w:rPr/>
      </w:pPr>
      <w:r>
        <w:rPr/>
        <w:t xml:space="preserve">Коды направления расходов бюджета 40000 - 4499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firstLine="709"/>
        <w:jc w:val="both"/>
        <w:rPr/>
      </w:pPr>
      <w:r>
        <w:rPr/>
        <w:t>6. Отражение в 2018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18 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18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autoSpaceDE w:val="false"/>
        <w:jc w:val="center"/>
        <w:rPr/>
      </w:pPr>
      <w:r>
        <w:rPr/>
        <w:t>на соответствующие целевые стать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center"/>
        <w:rPr/>
      </w:pPr>
      <w:r>
        <w:rPr/>
        <w:t xml:space="preserve">3.1. Муниципальные программы Стародеревянковского сельского поселения Каневского района </w:t>
      </w:r>
    </w:p>
    <w:p>
      <w:pPr>
        <w:pStyle w:val="Normal"/>
        <w:autoSpaceDE w:val="false"/>
        <w:ind w:left="709" w:right="56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>01 0 00 00000 Муниципальная программа</w:t>
        <w:tab/>
        <w:t>«Обеспечение реализации функций муниципального образования, связанных с муниципальным управлением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8 июля 2017 года № 226, осуществляемые по следующим основным мероприятие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  <w:t>01 1 00 00000  Обеспечение реализации функций муниципального образования в сфере территориальных органов общественного самоуправ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Обеспечение реализации функций муниципального образования в сфере территориальных органов общественного самоуправления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 сельского поселения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1 1 01 00000    мероприятие «Мероприятие по осуществлению функций территориальных органов общественного самоуправления» 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0030</w:t>
      </w:r>
      <w:r>
        <w:rPr>
          <w:lang w:eastAsia="ru-RU"/>
        </w:rPr>
        <w:t xml:space="preserve"> функции территориальных органов обществен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ероприятия по </w:t>
      </w:r>
      <w:r>
        <w:rPr>
          <w:lang w:eastAsia="ru-RU"/>
        </w:rPr>
        <w:t>осуществлению функций территориальных органов обществен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  <w:t>01 2 00 00000  Перепись на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Перепись населения"</w:t>
      </w:r>
      <w:r>
        <w:rPr>
          <w:b/>
          <w:lang w:eastAsia="ru-RU"/>
        </w:rPr>
        <w:t xml:space="preserve"> </w:t>
      </w:r>
      <w:r>
        <w:rPr>
          <w:lang w:eastAsia="ru-RU"/>
        </w:rPr>
        <w:t>муниципальной  программы Стародеревянковского  сельского поселения " Обеспечение реализации функций муниципального образования, связанных с муниципальным управлением " на 2018-2020 годы</w:t>
      </w:r>
      <w:r>
        <w:rPr/>
        <w:t xml:space="preserve">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1 2 01 00000  мероприятие «Организация и проведение мероприятий по уточнению книг похозяйственного учета на 2018 год»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10040 Мероприятия по </w:t>
      </w:r>
      <w:r>
        <w:rPr>
          <w:lang w:eastAsia="ru-RU"/>
        </w:rPr>
        <w:t>уточнению книг похозяйственного учета на 2018 год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точнению книг похозяйственного учета на 2018 год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01 3 00 00000 Управление имуществом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</w:t>
      </w:r>
      <w:r>
        <w:rPr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1 3 01 00000  мероприятие «Мероприятие в рамках  управления имуществом Стародеревянковского сельского поселения Каневского района»</w:t>
      </w:r>
    </w:p>
    <w:p>
      <w:pPr>
        <w:pStyle w:val="Normal"/>
        <w:autoSpaceDE w:val="false"/>
        <w:ind w:firstLine="720"/>
        <w:jc w:val="both"/>
        <w:rPr/>
      </w:pPr>
      <w:r>
        <w:rPr/>
        <w:t>и используется  по соответствующим направлениям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0020 Мероприятия по оценке имущества, по обеспечению государственной регистрации прав на муниципальное имущество и имущество, приобретаемое       в муниципальную собственность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0050 Содержание имущества казн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содержанию казн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 xml:space="preserve">      </w:t>
      </w:r>
      <w:r>
        <w:rPr/>
        <w:t>01 4 00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Прочие обязательства муниципального образования</w:t>
      </w:r>
      <w:r>
        <w:rPr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1 4 01 00000  мероприятие «Мероприятие по прочим расходам»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0060 Прочие расходы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плате прочих расходов (уплата налогов: налог на имущество, земельный налог)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>02 0 00 00000 Муниципальная программ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0 годы,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4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  <w:t>02 1 00 00000  Информационное обеспечение и сопровожд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 xml:space="preserve"> Информационное обеспечение и сопровождение деятельности органов местного самоуправления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2 1 01 00000  мероприятие «Обеспечение доступа к информации о деятельности органов местного самоуправления с использованием периодических печатных изданий и телевидения» и используетс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  <w:t>10070 Мероприятия по информационному обеспечению и сопровождению деятельности органов местного самоупр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спространению информационных материалов в районных периодических печатных изданиях («Каневские зори», услуги по размещению в сетевом издании «Каневская телестудия», по изготовлению баннеров, бланков, на почтовые расходы, по подписке на газеты, журналы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  <w:t>02 2 00 00000  Развитие отрасли информационных технологий и телекоммуникаций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 xml:space="preserve">Развитие отрасли информационных технологий и телекоммуникаций» 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 </w:t>
      </w:r>
      <w:r>
        <w:rPr/>
        <w:t xml:space="preserve"> </w:t>
      </w:r>
      <w:r>
        <w:rPr/>
        <w:t>муниципальной  программы Стародеревянковского сельского поселения Каневского 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0 годы</w:t>
      </w:r>
      <w:r>
        <w:rPr/>
        <w:t xml:space="preserve">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02 2 01 00000 мероприятие «Обеспечение развития отрасли информационных технологий и телекоммуникаций» и используется</w:t>
        <w:tab/>
      </w:r>
      <w:r>
        <w:rPr/>
        <w:t>по соответствующим направлениям в том числе;</w:t>
      </w:r>
    </w:p>
    <w:p>
      <w:pPr>
        <w:pStyle w:val="Normal"/>
        <w:tabs>
          <w:tab w:val="clear" w:pos="708"/>
          <w:tab w:val="left" w:pos="645" w:leader="none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0080 Мероприятия по развитию отрасли информационных технологий и телекоммуникаций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локальной вычислительной сети, на закупку, модернизацию и обновление компьютерной техники и оргтехники, обслуживание оргтехники, обслуживание сайта, сопровождение информационных систем, приобретение и продление квалифицированных электронно-цифровых подпис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 xml:space="preserve">03 0 00 00000 </w:t>
        <w:tab/>
        <w:t>Муниципальная программа «Укрепление правопорядка и профилактика правонарушений на территории поселения» на 2018-2020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03 1 00 00000  Поддержка народных дружин и общественных объединений правоохранительной направленности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оддержка народных дружин и общественных объединений правоохранительной направленности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0 годы  </w:t>
      </w:r>
      <w:r>
        <w:rPr/>
        <w:t>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03 1 01 00000  мероприятие «Отдельные мероприятия муниципальной программы» и используется </w:t>
      </w:r>
      <w:r>
        <w:rPr/>
        <w:t>по соответствующим направлениям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0090 Обеспечение материальной технической базы народных дружин Стародеревянковского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укреплению материальной технической базы народных дружин Стародеревянков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10100 Поощрение членов народной дружины Стародеревянковского сельского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03 2 00 00000 Противодействие незаконному обороту наркот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ротиводействие незаконному обороту наркотиков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0 годы  </w:t>
      </w:r>
      <w:r>
        <w:rPr/>
        <w:t>по следующим  мероприятиям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03 2 01 00000 мероприятие «Комплексные меры профилактики наркомании на территории Стародеревянковского сельского поселения Каневского района»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110 мероприятия по профилактике распространения наркомании и связанных с ней правонарушений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03 3 00 00000 Поддержка казачест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"Поддержка казачества" муниципальной  программы Стародеревянковского сельского поселения Каневского района " 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0 годы</w:t>
      </w:r>
      <w:r>
        <w:rPr/>
        <w:t xml:space="preserve"> 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3 3 01 00000  мероприятие «Отдельные мероприятия муниципальной программы»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szCs w:val="22"/>
          <w:lang w:eastAsia="ru-RU"/>
        </w:rPr>
      </w:pPr>
      <w:r>
        <w:rPr>
          <w:szCs w:val="22"/>
          <w:lang w:eastAsia="ru-RU"/>
        </w:rPr>
        <w:t>10120 Развитие кубанского казаче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 развитию кубанского казаче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04 0 00 00000   Муниципальная программа   «Пожарная безопасность в Стародеревянковском сельском поселении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н 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 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4 1 00 00000 Обеспечение пожарной безопасности на территории 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пожарной безопасности на территории  поселения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 мероприятиям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4 1 01 00000  мероприятие « Отдельные мероприятия муниципальной программы» и используется по соответствующим направлениям, в том числе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0130 Оборудование противопожарными разрывами населенных пунктов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0140 Мероприятие по техническому обслуживанию автоматической установки пожарной сигнализ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техническое обслуживание автоматической установки пожарной сигнализ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 xml:space="preserve">05 0 00 00000 </w:t>
        <w:tab/>
        <w:t>Муниципальная программа «Развитие сельского хозяйств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сельского хозяйств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 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05 1 00 00000 Обеспечение эпизоотического, ветеринарно-санитарного благополуч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ab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эпизоотического, ветеринарно-санитарного благополучия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сельского хозяйства» на 2018-2020 годы</w:t>
      </w:r>
      <w:r>
        <w:rPr/>
        <w:t xml:space="preserve"> по следующим  мероприятиям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5 1 01 00000  мероприятие « Проведение противоэпизоотических мероприятий» и используется по соответствующим направлениям, в том числе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0150  Проведение вакцинации животных и птицы в ЛПХ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>10160 Организация и содержание мест сбора биоотходов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осуществление отдельных полномочий по организации и содержанию мест сбора биоотход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0170 Организация вывоза биоотходов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осуществление отдельных полномочий по организации вывоза биоотход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0180 Борьба с опасными карантийными объектами (амброзия, азиатская, мароккская саранча, американская белая бабочка)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осуществление отдельных полномочий по борьбе с опасными карантийными объектами (амброзия, азиатская, мароккская саранча, американская белая бабочка)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 xml:space="preserve">06 0 00 00000 </w:t>
        <w:tab/>
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center"/>
        <w:rPr>
          <w:lang w:eastAsia="ru-RU"/>
        </w:rPr>
      </w:pPr>
      <w:r>
        <w:rPr>
          <w:lang w:eastAsia="ru-RU"/>
        </w:rPr>
        <w:t>06 1 00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6 1 01 00000  мероприятие «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» и используется по соответствующим направлениям, в том числе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190 Мероприятия по капитальному ремонту и ремонту автомобильных дорог местного значения</w:t>
      </w:r>
    </w:p>
    <w:p>
      <w:pPr>
        <w:pStyle w:val="Normal"/>
        <w:autoSpaceDE w:val="false"/>
        <w:jc w:val="both"/>
        <w:rPr/>
      </w:pP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S</w:t>
      </w:r>
      <w:r>
        <w:rPr/>
        <w:t>2440 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</w:p>
    <w:p>
      <w:pPr>
        <w:pStyle w:val="Normal"/>
        <w:autoSpaceDE w:val="false"/>
        <w:jc w:val="both"/>
        <w:rPr/>
      </w:pP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8год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center"/>
        <w:rPr>
          <w:lang w:eastAsia="ru-RU"/>
        </w:rPr>
      </w:pPr>
      <w:r>
        <w:rPr>
          <w:lang w:eastAsia="ru-RU"/>
        </w:rPr>
        <w:t>06 2 00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autoSpaceDE w:val="false"/>
        <w:ind w:right="56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566" w:hanging="0"/>
        <w:jc w:val="center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</w:t>
      </w:r>
    </w:p>
    <w:p>
      <w:pPr>
        <w:pStyle w:val="Normal"/>
        <w:autoSpaceDE w:val="false"/>
        <w:ind w:right="56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566" w:hanging="0"/>
        <w:jc w:val="center"/>
        <w:rPr/>
      </w:pPr>
      <w:r>
        <w:rPr>
          <w:lang w:eastAsia="ru-RU"/>
        </w:rPr>
        <w:t xml:space="preserve"> </w:t>
      </w:r>
      <w:r>
        <w:rPr/>
        <w:t>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6 2 01 00000  мероприятие «Мероприятия по повышению безопасности дорожного движения в Стародеревянковском сельском поселении» и используется по соответствующим направлениям, в том числе;</w:t>
      </w:r>
    </w:p>
    <w:p>
      <w:pPr>
        <w:pStyle w:val="Normal"/>
        <w:autoSpaceDE w:val="false"/>
        <w:ind w:right="56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0200 Мероприятия по содержанию автомобильных дорог местного знач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07 0 00 00000 Муниципальная программа 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 «Развитие Стародеревянковского сельского поселения Каневского района в сфере землепользования»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rPr/>
      </w:pPr>
      <w:r>
        <w:rPr>
          <w:lang w:eastAsia="ru-RU"/>
        </w:rPr>
        <w:t xml:space="preserve">07 1 00 00000 </w:t>
      </w:r>
      <w:r>
        <w:rPr>
          <w:iCs/>
        </w:rPr>
        <w:t>Землеустройство и землепользование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iCs/>
        </w:rPr>
        <w:t xml:space="preserve"> «Землеустройство и землепользование</w:t>
      </w:r>
      <w:r>
        <w:rPr>
          <w:lang w:eastAsia="ru-RU"/>
        </w:rPr>
        <w:t>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1 1 01 00000  мероприятие «Финансовое обеспечение мероприятий</w:t>
      </w:r>
      <w:r>
        <w:rPr>
          <w:iCs/>
        </w:rPr>
        <w:t xml:space="preserve"> по развитию землеустройства и землепользования</w:t>
      </w:r>
      <w:r>
        <w:rPr/>
        <w:t>» и используетс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 соответствующим направлениям,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10210 </w:t>
      </w:r>
      <w:r>
        <w:rPr>
          <w:iCs/>
        </w:rPr>
        <w:t>Мероприятия по землеустройству и землепользованию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по землеустройству и землепользованию Стародеревянковского сельского поселения Каневского района</w:t>
      </w:r>
    </w:p>
    <w:p>
      <w:pPr>
        <w:pStyle w:val="Normal"/>
        <w:autoSpaceDE w:val="false"/>
        <w:ind w:right="56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9" w:right="566" w:hanging="0"/>
        <w:jc w:val="center"/>
        <w:rPr/>
      </w:pPr>
      <w:r>
        <w:rPr>
          <w:lang w:eastAsia="ru-RU"/>
        </w:rPr>
        <w:t xml:space="preserve">08 0 00 00000 Муниципальная программа « </w:t>
      </w:r>
      <w:r>
        <w:rPr/>
        <w:t>Развитие жилищно-коммунального хозяйства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</w:rPr>
        <w:t xml:space="preserve"> </w:t>
      </w:r>
      <w:r>
        <w:rPr/>
        <w:t>Развитие жилищно-коммунального</w:t>
      </w:r>
      <w:r>
        <w:rPr>
          <w:b/>
        </w:rPr>
        <w:t xml:space="preserve"> хозяйства</w:t>
      </w:r>
      <w:r>
        <w:rPr/>
        <w:t xml:space="preserve"> 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709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08 1 00 00000  Развитие водоснабжения населенных пунктов 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lang w:eastAsia="ru-RU"/>
        </w:rPr>
        <w:t>Развитие водоснабжения населенных пунктов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 "Развитие жилищно-коммунального хозяйства"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8 1 01 00000  мероприятие «Финансовое обеспечение мероприятий по развитию водоснабжения населенных пунктов» и используетс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 соответствующим направлениям,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10220 Мероприятия по ремонту водопроводов в населенных пунктах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мероприятия по ремонту водопроводов населенных пунктов  поселения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08 2 00 0000 Развитие газоснабжения населенных пунктов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" Развитие газоснабжения населенных пунктов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 "Развитие жилищно-коммунального хозяйства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8 2 01 00000  мероприятие «Финансовое обеспечение мероприятий по развитию газоснабжения населенных пунктов» и используетс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 соответствующим направлениям,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230 Мероприятия по проведению технического обслуживания газопровода в населенных пунктах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мероприятия по проведению технического обслуживания газопровода в населенных пунктах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       </w:t>
      </w:r>
      <w:r>
        <w:rPr/>
        <w:t>10240 Мероприятия по развитию газового хозяйств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по развитию газового хозяйств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08 3  00 00000  Развитие теплоснабжения населенных пунктов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"Развитие теплоснабжения населенных пунктов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 "Развитие жилищно-коммунального хозяйства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08 3 01 00000  мероприятие «Финансовое обеспечение мероприятий по развитию теплоснабжения населенных пунктов» и используется по соответствующим направлениям,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  <w:t>10250 Мероприятия по обслуживанию и содержанию теплотрасс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по обслуживанию и содержанию теплотрасс  (разработка проектно-сметной документации, проведение госэкспертизы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>09 0 00 00000 Муниципальная программа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утвержденным постановлением администрац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</w:t>
      </w:r>
      <w:r>
        <w:rPr/>
        <w:t>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09 1 00 00000 Уличное освещение территории 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"Уличное освещение территории  сельского поселения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0 годы по следующим  мероприятиям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 xml:space="preserve">09 1 01 00000  мероприятие «Мероприятие в области уличного освещения» и используется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соответствующим направлениям, в том числе; </w:t>
      </w:r>
    </w:p>
    <w:p>
      <w:pPr>
        <w:pStyle w:val="Normal"/>
        <w:autoSpaceDE w:val="false"/>
        <w:jc w:val="both"/>
        <w:rPr/>
      </w:pPr>
      <w:r>
        <w:rPr/>
        <w:t>10260 Осуществление мероприятий в области уличного освещения</w:t>
      </w:r>
    </w:p>
    <w:p>
      <w:pPr>
        <w:pStyle w:val="Normal"/>
        <w:autoSpaceDE w:val="false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в области уличного освещения (оплата за коммунальные услуги, ремонт и техническое обслуживание уличного освещения, приобретение электротоваров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 xml:space="preserve">09 2 00 00000 Озеленение территории  сельского поселения </w:t>
      </w:r>
    </w:p>
    <w:p>
      <w:pPr>
        <w:pStyle w:val="Normal"/>
        <w:autoSpaceDE w:val="false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Озеленение территории  сельского поселения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0 годы по следующим основным мероприятиям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09 2 01 00000  мероприятие «Мероприятия в области озеленения Стародеревянковского сельского поселения Каневского района» и используется </w:t>
      </w:r>
      <w:r>
        <w:rPr/>
        <w:t>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10270 Осуществление мероприятий в области озеленения территории поселения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>
          <w:lang w:eastAsia="ru-RU"/>
        </w:rPr>
        <w:t xml:space="preserve">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территории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09 3 00 00000 Ликвидация стихийных свалок </w:t>
      </w:r>
    </w:p>
    <w:p>
      <w:pPr>
        <w:pStyle w:val="Normal"/>
        <w:autoSpaceDE w:val="false"/>
        <w:jc w:val="both"/>
        <w:rPr/>
      </w:pPr>
      <w:r>
        <w:rPr/>
        <w:t xml:space="preserve">По данной целевой статье отражаются расходы местного бюджета реализацию подпрограммы "Ликвидация стихийных свалок»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09 3 01 00000 Основное мероприятие «Мероприятия по ликвидации стихийных свалок» и используется </w:t>
      </w:r>
      <w:r>
        <w:rPr/>
        <w:t>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0280 Осуществление мероприятий по ликвидации стихийных свалок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       </w:t>
      </w:r>
      <w:r>
        <w:rPr/>
        <w:t>09 4 00 00000  Прочее благоустройство территории 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"Прочее  благоустройство территории  сельского поселения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09 4 01 00000  мероприятие «Мероприятия в области прочего благоустройства территории  поселения» и используется </w:t>
      </w:r>
      <w:r>
        <w:rPr/>
        <w:t>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>10290 Осуществление  прочих  мероприятий в области благоустройства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прочим мероприятиям в области благоустрой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>
          <w:lang w:eastAsia="ru-RU"/>
        </w:rPr>
        <w:t>10 0 00 00000  Муниципальная программа «</w:t>
      </w:r>
      <w:r>
        <w:rPr/>
        <w:t>Молодежь Стародеревянковского сельского поселения Каневского района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на 2018-2020 годы,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10 1 00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Молодежь Стародеревянковского сельского поселения Каневского района» на 2018-2020 годы по следующим  мероприятиям:  </w:t>
      </w:r>
    </w:p>
    <w:p>
      <w:pPr>
        <w:pStyle w:val="Normal"/>
        <w:autoSpaceDE w:val="false"/>
        <w:ind w:firstLine="720"/>
        <w:jc w:val="both"/>
        <w:rPr/>
      </w:pPr>
      <w:r>
        <w:rPr/>
        <w:t>10 1 01 00000  мероприятие «Мероприятия по реализации молодежной политики» и используется 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300 Содержание детских площадок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10310  Организация трудовой и досуговой занятости молодежи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организации трудовой и досуговой занятости молодежи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>
          <w:lang w:eastAsia="ru-RU"/>
        </w:rPr>
        <w:t>11 0 00 00000 Муниципальная программа «</w:t>
      </w:r>
      <w:r>
        <w:rPr/>
        <w:t>Развитие культуры  в Стародеревянковском сельском поселении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Развитие культуры  в Стародеревянковском сельском поселении Каневского района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1 1 00 00000 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 «Сельский Дом культуры станицы Стародеревянковская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 "Развитие культуры в Стародеревянковском сельском поселении Каневского района"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11 1 01 00000  мероприятие «Поддержка клубных учреждений»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S</w:t>
      </w:r>
      <w:r>
        <w:rPr/>
        <w:t>0120 Поэтапное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/>
        <w:t>10320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1  2 00 00000 Библиотечная систем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</w:t>
      </w:r>
      <w:r>
        <w:rPr/>
        <w:t>Библиотечная систем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0 годы по следующим  мероприятиям:</w:t>
      </w:r>
    </w:p>
    <w:p>
      <w:pPr>
        <w:pStyle w:val="Normal"/>
        <w:autoSpaceDE w:val="false"/>
        <w:jc w:val="both"/>
        <w:rPr/>
      </w:pPr>
      <w:r>
        <w:rPr/>
        <w:t>11 2 01 00000  мероприятие «Организация библиотечного обслуживания населения, комплектование и обеспечение сохранности библиотечных фондов» и используется 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330 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му направлению расходов отражаются расходы местного бюджета на мероприятия по укреплению материально технической базы муниципального  бюджетного учреждения культуры Стародеревянковского сельского поселения Каневского района «Библиотечная система»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>
          <w:lang w:val="en-US"/>
        </w:rPr>
        <w:t>S</w:t>
      </w:r>
      <w:r>
        <w:rPr/>
        <w:t>0120 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му направлению расходов отражаются расходы местного бюджета 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1 3 00 00000  Организация и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Организация и п</w:t>
      </w:r>
      <w:r>
        <w:rPr/>
        <w:t>роведение культурно-массовых мероприятий в Стародеревянковском сельском поселении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0 годы по следующим мероприятиям:</w:t>
      </w:r>
    </w:p>
    <w:p>
      <w:pPr>
        <w:pStyle w:val="Normal"/>
        <w:autoSpaceDE w:val="false"/>
        <w:jc w:val="both"/>
        <w:rPr/>
      </w:pPr>
      <w:r>
        <w:rPr/>
        <w:t>11 3 01 00000  мероприятие «Мероприятия, направленные на развитие культуры Стародеревянковского сельского поселения Каневского района» и используется 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0340 Проведение культурно-массовых мероприятий в Стародеревянковском сельском поселении Каневского района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jc w:val="both"/>
        <w:rPr/>
      </w:pPr>
      <w:r>
        <w:rPr/>
        <w:t>мероприятия по проведению культурно-массовых мероприятий,в Стародеревянковском сельском поселении Каневского района.</w:t>
      </w:r>
    </w:p>
    <w:p>
      <w:pPr>
        <w:pStyle w:val="Normal"/>
        <w:autoSpaceDE w:val="false"/>
        <w:jc w:val="both"/>
        <w:rPr/>
      </w:pPr>
      <w:r>
        <w:rPr/>
        <w:t xml:space="preserve">10350 Проведение мероприятий, посвященных празднованию годовщины со  дня образования станицы Стародеревянковской </w:t>
      </w:r>
    </w:p>
    <w:p>
      <w:pPr>
        <w:pStyle w:val="Normal"/>
        <w:autoSpaceDE w:val="false"/>
        <w:jc w:val="both"/>
        <w:rPr/>
      </w:pPr>
      <w:r>
        <w:rPr/>
        <w:t>По данному направлению расходов отражаются расходы местного бюджета на проведение мероприятий, посвященных празднованию годовщины со  дня образования станицы Стародеревянковской 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  <w:t>12 1 00 00000 Развитие мер социальной поддержки отдельных категорий граждан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Развитие мер социальной поддержки отдельных категорий граждан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0 годы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12 1 01 00000  мероприятие «Повышение эффективности работы органов местного самоуправления Стародеревянковского сельского поселения по решению вопросов местного значения»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0360 Дополнительное материальное обеспечение к пенсии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дополнительное материальное обеспечение к пен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2 2 00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 «Социальная поддержка населения Стародеревянковского сельского поселения Каневского района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0 годы 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/>
        <w:t>12 2 01 00000  мероприятие «Мероприятия по социальному обеспечению и иным выплатам населению»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0370 Осуществление мероприятий по социальному обеспечению и иным выплатам населению, находящихся в трудной жизненной ситуации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му направлению расходов отражаются расходы местного бюджета на</w:t>
        <w:tab/>
      </w:r>
    </w:p>
    <w:p>
      <w:pPr>
        <w:pStyle w:val="Normal"/>
        <w:autoSpaceDE w:val="false"/>
        <w:jc w:val="both"/>
        <w:rPr/>
      </w:pPr>
      <w:r>
        <w:rPr/>
        <w:t>мероприятия по социальному обеспечению и иным выплатам населению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12 3  </w:t>
      </w:r>
      <w:r>
        <w:rPr>
          <w:lang w:eastAsia="ru-RU"/>
        </w:rPr>
        <w:t>00 00000 Доступная сред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основного мероприятия  «Доступная среда»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ой 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"Социальная политика Стародеревянковского сельского поселения Каневского района" на 2018-2020 годы  по следующим  мероприятиям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2 3 01 00000 Проведение отдельных мероприятий и используется по соответствующим направлениям в том числе;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380 Обеспечение беспрепятственного передвижения и доступа маломобильных граждан к объектам социальной инфраструктуры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</w:t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/>
      </w:pPr>
      <w:r>
        <w:rPr/>
        <w:t>мероприятия на о</w:t>
      </w:r>
      <w:r>
        <w:rPr>
          <w:lang w:eastAsia="ru-RU"/>
        </w:rPr>
        <w:t>беспечение беспрепятственного передвижения и доступа маломобильных граждан к объектам социальной инфраструктур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13 0 00 00000 Муниципальная программа «Развитие физической культуры и спорта в Стародеревянковском сельском поселении Каневского района» на 2018-2020 годы</w:t>
      </w:r>
    </w:p>
    <w:p>
      <w:pPr>
        <w:pStyle w:val="Normal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</w:t>
      </w:r>
      <w:r>
        <w:rPr/>
        <w:t>"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  <w:t>13 1 00 00000  Поддержка муниципального бюджетного учреждения Стародеревянковского сельского поселения Каневского района «Стадион Кубань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Поддержка муниципального бюджетного учреждения Стародеревянковского сельского поселения Каневского района «Стадион Кубань»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» по следующим  мероприятиям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13 1 01 00000  мероприятие «Мероприятия по развитию физической культуры и спорта» и используется </w:t>
      </w:r>
      <w:r>
        <w:rPr/>
        <w:t>по соответствующим направления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/>
        <w:t>10390 Укрепление материально-технической базы МБУ «Стадион Кубань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autoSpaceDE w:val="false"/>
        <w:jc w:val="both"/>
        <w:rPr/>
      </w:pPr>
      <w:r>
        <w:rPr/>
        <w:t>мероприятия по укрепление материально-технической базы МБУ «Стадион Кубань»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rPr/>
      </w:pPr>
      <w:r>
        <w:rPr/>
        <w:t>3.2. Не программные направления расходов местного бюджет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ind w:left="709" w:right="566" w:hanging="0"/>
        <w:jc w:val="both"/>
        <w:rPr/>
      </w:pPr>
      <w:r>
        <w:rPr/>
        <w:t>50 1 00  00000 Обеспечение функционирования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программным направлениям расходов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autoSpaceDE w:val="false"/>
        <w:ind w:firstLine="708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программным направлениям расход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708" w:firstLine="12"/>
        <w:rPr>
          <w:lang w:eastAsia="ru-RU"/>
        </w:rPr>
      </w:pPr>
      <w:r>
        <w:rPr>
          <w:lang w:eastAsia="ru-RU"/>
        </w:rPr>
        <w:t>52 1 00 00000  Обеспечение функционирования администрации муниципального образования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lang w:eastAsia="ru-RU"/>
        </w:rPr>
        <w:t xml:space="preserve">администрации муниципального образования </w:t>
      </w:r>
      <w:r>
        <w:rPr/>
        <w:t>по соответствующим не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2 3 00 00000  Финансовое обеспечение непредвиденных расходов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708" w:firstLine="12"/>
        <w:rPr/>
      </w:pPr>
      <w:r>
        <w:rPr>
          <w:lang w:eastAsia="ru-RU"/>
        </w:rPr>
        <w:t>10010</w:t>
      </w:r>
      <w:r>
        <w:rPr/>
        <w:t xml:space="preserve"> Резервный фонд </w:t>
      </w:r>
      <w:r>
        <w:rPr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708" w:firstLine="12"/>
        <w:rPr/>
      </w:pPr>
      <w:r>
        <w:rPr/>
        <w:t xml:space="preserve">По данному направлению расходов планируются ассигнования и осуществляется расходование средств резервного фонда администрации </w:t>
      </w:r>
      <w:r>
        <w:rPr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ind w:right="-1" w:hanging="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>53 0 00 00000 Обеспечение деятельности контрольно-счетной палаты муниципального образования Каневской район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>53 1 00 00000  Обеспечение функционирования контрольно-счетной палаты муниципального образования Каневской район</w:t>
      </w:r>
    </w:p>
    <w:p>
      <w:pPr>
        <w:pStyle w:val="Normal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20010 Осуществление полномочий контрольно-счетной палаты по осуществлению внешнего муниципального финансового контроля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, технический учет, техническую инвентаризацию и мониторинг земел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  <w:t xml:space="preserve">54 0 00 00000 </w:t>
        <w:tab/>
        <w:t xml:space="preserve">Управление финансами муниципального образования </w:t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54 1 00 00000 Управление муниципальным  долгом муниципального образова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  <w:t>10400 Процентные платежи по муниципальному долгу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ind w:firstLine="852"/>
        <w:jc w:val="both"/>
        <w:rPr/>
      </w:pPr>
      <w:r>
        <w:rPr/>
        <w:t>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rPr/>
      </w:pPr>
      <w:r>
        <w:rPr/>
        <w:t xml:space="preserve">             </w:t>
      </w:r>
      <w:r>
        <w:rPr/>
        <w:t>прочие расходы, связанные с обслуживанием муниципального долга Стародеревянковского сельского поселения Каневского района .</w:t>
      </w:r>
    </w:p>
    <w:p>
      <w:pPr>
        <w:pStyle w:val="Normal"/>
        <w:rPr/>
      </w:pPr>
      <w:r>
        <w:rPr/>
        <w:t xml:space="preserve">        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55 1 00 00000 Проведение выборов и референдумов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410 Проведение выборов в представительные органы муниципального образования и главы муниципального образования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6 0 00 00000 </w:t>
      </w:r>
      <w:r>
        <w:rPr/>
        <w:t>Обеспечение деятельности муниципального казенного 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6 1 01 00000  </w:t>
      </w:r>
      <w:r>
        <w:rPr/>
        <w:t>Обеспечение функционирования муниципального казенного 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hanging="0"/>
        <w:jc w:val="center"/>
        <w:rPr/>
      </w:pPr>
      <w:r>
        <w:rPr/>
        <w:t>3.3. Универсальные направления расходов, увязываемые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ind w:firstLine="852"/>
        <w:jc w:val="both"/>
        <w:rPr/>
      </w:pPr>
      <w:r>
        <w:rPr/>
        <w:t>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ind w:firstLine="852"/>
        <w:jc w:val="both"/>
        <w:rPr/>
      </w:pPr>
      <w:r>
        <w:rPr/>
        <w:t>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ind w:firstLine="852"/>
        <w:jc w:val="both"/>
        <w:rPr/>
      </w:pPr>
      <w:r>
        <w:rPr/>
        <w:t>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;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  <w:t>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-    60120 Поэтапное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62440 Капитальный ремонт, ремонт автомобильных дорог местного знач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5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>0120 Поэтапное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, в рамках выполнения условий софинансирования из краев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>2440 Капитальный ремонт, ремонт автомобильных дорог местного значения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, ремонт автомобильных дорог местного значения в рамках выполнения условий софинансирования из краев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А.В.Бортни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5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2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29:00Z</dcterms:created>
  <dc:creator>САФАРОВА НАТАЛЬЯ АЛЕКСАНДРОВНА</dc:creator>
  <dc:description/>
  <cp:keywords/>
  <dc:language>en-US</dc:language>
  <cp:lastModifiedBy>User</cp:lastModifiedBy>
  <cp:lastPrinted>2017-10-30T10:48:00Z</cp:lastPrinted>
  <dcterms:modified xsi:type="dcterms:W3CDTF">2017-10-30T07:48:00Z</dcterms:modified>
  <cp:revision>3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